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bottom w:val="single" w:sz="4" w:space="1" w:color="000000"/>
        </w:pBdr>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Финансов, экономик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8"/>
                <w:szCs w:val="20"/>
                <w:vertAlign w:val="superscript"/>
              </w:rPr>
              <w:t>(наименование дисциплины)</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tc>
      </w:tr>
      <w:tr>
        <w:trPr/>
        <w:tc>
          <w:tcPr>
            <w:tcW w:w="9493" w:type="dxa"/>
            <w:tcBorders/>
          </w:tcPr>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32"/>
              </w:rPr>
              <w:t>высшего образования</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c>
      </w:tr>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27.04.07 Наукоемкие технологии и экономика инноваций</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гистр</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лификация выпускника)</w:t>
            </w:r>
          </w:p>
        </w:tc>
      </w:tr>
    </w:tbl>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набора: 20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Тольятти 2025</w:t>
      </w:r>
      <w:r>
        <w:br w:type="page"/>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before="0" w:after="0"/>
        <w:outlineLvl w:val="0"/>
        <w:rPr>
          <w:rFonts w:ascii="Times New Roman" w:hAnsi="Times New Roman" w:cs="Times New Roman"/>
          <w:b/>
          <w:b/>
        </w:rPr>
      </w:pPr>
      <w:r>
        <w:rPr>
          <w:rFonts w:cs="Times New Roman" w:ascii="Times New Roman" w:hAnsi="Times New Roman"/>
          <w:b/>
        </w:rPr>
      </w:r>
    </w:p>
    <w:p>
      <w:pPr>
        <w:pStyle w:val="1111"/>
        <w:tabs>
          <w:tab w:val="clear" w:pos="708"/>
          <w:tab w:val="left" w:pos="0" w:leader="none"/>
        </w:tabs>
        <w:jc w:val="left"/>
        <w:rPr>
          <w:sz w:val="24"/>
        </w:rPr>
      </w:pPr>
      <w:r>
        <w:rPr>
          <w:sz w:val="24"/>
        </w:rPr>
        <w:t>Разработчики ФОС:</w:t>
      </w:r>
    </w:p>
    <w:p>
      <w:pPr>
        <w:pStyle w:val="1111"/>
        <w:tabs>
          <w:tab w:val="clear" w:pos="708"/>
          <w:tab w:val="left" w:pos="0" w:leader="none"/>
        </w:tabs>
        <w:rPr>
          <w:b w:val="false"/>
          <w:b w:val="false"/>
          <w:sz w:val="24"/>
        </w:rPr>
      </w:pPr>
      <w:r>
        <w:rPr>
          <w:b w:val="false"/>
          <w:sz w:val="24"/>
        </w:rPr>
      </w:r>
    </w:p>
    <w:tbl>
      <w:tblPr>
        <w:tblW w:w="9828" w:type="dxa"/>
        <w:jc w:val="left"/>
        <w:tblInd w:w="-108" w:type="dxa"/>
        <w:tblLayout w:type="fixed"/>
        <w:tblCellMar>
          <w:top w:w="0" w:type="dxa"/>
          <w:left w:w="108" w:type="dxa"/>
          <w:bottom w:w="0" w:type="dxa"/>
          <w:right w:w="108" w:type="dxa"/>
        </w:tblCellMar>
      </w:tblPr>
      <w:tblGrid>
        <w:gridCol w:w="5070"/>
        <w:gridCol w:w="239"/>
        <w:gridCol w:w="1911"/>
        <w:gridCol w:w="259"/>
        <w:gridCol w:w="2349"/>
      </w:tblGrid>
      <w:tr>
        <w:trPr/>
        <w:tc>
          <w:tcPr>
            <w:tcW w:w="5070" w:type="dxa"/>
            <w:tcBorders>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научно-консультационного центра экспертизы Самарского университета имени академика С.П. Королева, д-р экон. наук</w:t>
            </w:r>
          </w:p>
        </w:tc>
        <w:tc>
          <w:tcPr>
            <w:tcW w:w="23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bottom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9" w:type="dxa"/>
            <w:tcBorders>
              <w:bottom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В. Горбунов</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r>
        <w:trPr>
          <w:trHeight w:val="228" w:hRule="atLeast"/>
        </w:trPr>
        <w:tc>
          <w:tcPr>
            <w:tcW w:w="5070" w:type="dxa"/>
            <w:tcBorders>
              <w:bottom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rPr>
              <w:t>Доцент, канд. экон. наук, доцент</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bottom w:val="single" w:sz="4" w:space="0" w:color="000000"/>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bottom w:val="single" w:sz="4" w:space="0" w:color="000000"/>
            </w:tcBorders>
          </w:tcPr>
          <w:p>
            <w:pPr>
              <w:pStyle w:val="Style20"/>
              <w:spacing w:before="0" w:after="0"/>
              <w:rPr>
                <w:color w:val="000000"/>
              </w:rPr>
            </w:pPr>
            <w:r>
              <w:rPr/>
              <w:t>А.В. Морякова</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bl>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bCs/>
          <w:sz w:val="24"/>
          <w:szCs w:val="24"/>
          <w:lang w:eastAsia="ko-KR"/>
        </w:rPr>
        <w:t>Фонд оценочных средств одобрен и рекомендован на заседании института финансов, экономики и управления</w:t>
      </w:r>
      <w:r>
        <w:rPr>
          <w:rFonts w:cs="Times New Roman" w:ascii="Times New Roman" w:hAnsi="Times New Roman"/>
          <w:sz w:val="24"/>
          <w:szCs w:val="24"/>
          <w:lang w:eastAsia="ko-KR"/>
        </w:rPr>
        <w:t xml:space="preserve"> (протокол заседания № 1 от «28» августа 2025 г.).</w:t>
      </w:r>
    </w:p>
    <w:p>
      <w:pPr>
        <w:pStyle w:val="Normal"/>
        <w:spacing w:lineRule="auto" w:line="240" w:before="0" w:after="0"/>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пертиза ФОС ОПОП ВО:</w:t>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0"/>
        </w:rPr>
        <w:t>Эксперты ТГУ:</w:t>
      </w:r>
    </w:p>
    <w:p>
      <w:pPr>
        <w:pStyle w:val="Normal"/>
        <w:tabs>
          <w:tab w:val="clear" w:pos="708"/>
          <w:tab w:val="left" w:pos="0" w:leader="none"/>
        </w:tabs>
        <w:spacing w:lineRule="auto" w:line="240" w:before="0" w:after="0"/>
        <w:jc w:val="both"/>
        <w:rPr>
          <w:rFonts w:ascii="Times New Roman" w:hAnsi="Times New Roman" w:cs="Times New Roman"/>
          <w:b/>
          <w:b/>
          <w:sz w:val="28"/>
          <w:szCs w:val="20"/>
          <w:u w:val="single"/>
        </w:rPr>
      </w:pPr>
      <w:r>
        <w:rPr>
          <w:rFonts w:cs="Times New Roman" w:ascii="Times New Roman" w:hAnsi="Times New Roman"/>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ИФЭиУ, ФГБОУ ВО ТГУ, д-р экон. наук, профессор</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Искоск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И.О. Фамилия)</w:t>
            </w:r>
          </w:p>
        </w:tc>
      </w:tr>
    </w:tbl>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ДИС», канд. экон. наук</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 Данил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цент кафедры экономики и бизнеса, ФГБОУ ВО «ПВГУС», канд. экон. наук, доцент</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Оруч</w:t>
            </w:r>
          </w:p>
        </w:tc>
      </w:tr>
      <w:tr>
        <w:trPr>
          <w:trHeight w:val="118" w:hRule="atLeast"/>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bl>
    <w:p>
      <w:pPr>
        <w:pStyle w:val="Normal"/>
        <w:jc w:val="center"/>
        <w:rPr>
          <w:rFonts w:ascii="Times New Roman" w:hAnsi="Times New Roman" w:cs="Times New Roman"/>
          <w:b/>
          <w:b/>
          <w:sz w:val="24"/>
          <w:lang w:val="en-US"/>
        </w:rPr>
      </w:pPr>
      <w:r>
        <w:br w:type="page"/>
      </w:r>
      <w:r>
        <w:rPr>
          <w:rFonts w:cs="Times New Roman" w:ascii="Times New Roman" w:hAnsi="Times New Roman"/>
          <w:b/>
          <w:sz w:val="24"/>
        </w:rPr>
        <w:t>ПАСПОРТ ФОНДА ОЦЕНОЧНЫХ СРЕДСТВ</w:t>
      </w:r>
    </w:p>
    <w:p>
      <w:pPr>
        <w:pStyle w:val="Normal"/>
        <w:tabs>
          <w:tab w:val="clear" w:pos="708"/>
          <w:tab w:val="left" w:pos="0" w:leader="none"/>
        </w:tabs>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100" w:hanging="0"/>
        <w:jc w:val="center"/>
        <w:rPr>
          <w:rFonts w:ascii="Times New Roman" w:hAnsi="Times New Roman" w:cs="Times New Roman"/>
          <w:b/>
          <w:b/>
          <w:i/>
          <w:i/>
          <w:sz w:val="24"/>
          <w:lang w:val="en-US"/>
        </w:rPr>
      </w:pPr>
      <w:r>
        <w:rPr>
          <w:rFonts w:cs="Times New Roman" w:ascii="Times New Roman" w:hAnsi="Times New Roman"/>
          <w:b/>
          <w:i/>
          <w:sz w:val="24"/>
          <w:lang w:val="en-US"/>
        </w:rPr>
        <w:t>По разделам (темам)</w:t>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ируемые разделы  (темы) дисципл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контролируе-мой компетен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д индикатора достижения контролируе-мой компетен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ого средства</w:t>
            </w:r>
          </w:p>
        </w:tc>
      </w:tr>
      <w:tr>
        <w:trPr>
          <w:trHeight w:val="7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Основы управления инновационной системой: цели, функции и ключевые показат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t>Отчеты по практическим работам 1-6</w:t>
            </w:r>
          </w:p>
        </w:tc>
      </w:tr>
      <w:tr>
        <w:trPr>
          <w:trHeight w:val="76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sz w:val="24"/>
                <w:szCs w:val="24"/>
              </w:rPr>
            </w:pPr>
            <w:r>
              <w:rPr>
                <w:sz w:val="24"/>
                <w:szCs w:val="24"/>
              </w:rPr>
              <w:t>Тема 2. Инструментарий управления взаимодействием актор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pPr>
            <w:r>
              <w:rPr>
                <w:sz w:val="24"/>
              </w:rPr>
              <w:t xml:space="preserve">Тема 3. </w:t>
            </w:r>
            <w:r>
              <w:rPr>
                <w:sz w:val="24"/>
                <w:szCs w:val="24"/>
              </w:rPr>
              <w:t>Человеческий капитал как стратегический ресурс инновационного развития: диагностика и оцен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rPr>
              <w:t>Тема 4. Проектирование мероприятий по развитию кадрового и информационного потенциал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 xml:space="preserve">Тема 5. </w:t>
            </w:r>
            <w:r>
              <w:rPr>
                <w:rFonts w:cs="Times New Roman" w:ascii="Times New Roman" w:hAnsi="Times New Roman"/>
                <w:sz w:val="24"/>
              </w:rPr>
              <w:t>Диагностика системных дисфункций и барьеров в инновационной систем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pPr>
            <w:r>
              <w:rPr>
                <w:rFonts w:cs="Times New Roman" w:ascii="Times New Roman" w:hAnsi="Times New Roman"/>
                <w:sz w:val="24"/>
                <w:szCs w:val="24"/>
              </w:rPr>
              <w:t>Тема 6.</w:t>
            </w:r>
            <w:r>
              <w:rPr>
                <w:rFonts w:cs="Times New Roman" w:ascii="Times New Roman" w:hAnsi="Times New Roman"/>
              </w:rPr>
              <w:t xml:space="preserve"> </w:t>
            </w:r>
            <w:r>
              <w:rPr>
                <w:rFonts w:cs="Times New Roman" w:ascii="Times New Roman" w:hAnsi="Times New Roman"/>
                <w:sz w:val="24"/>
                <w:szCs w:val="24"/>
              </w:rPr>
              <w:t>Инструменты устранения институциональных и инфраструктурных провалов инновационного развит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Тема 7. Поведенческие аспекты управления инновационной деятельностью: модели и механизмы мотив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Тема 8. Практические инструменты трансформации человеческого капитала в активную вовлеченно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pPr>
            <w:r>
              <w:rPr>
                <w:rFonts w:cs="Times New Roman" w:ascii="Times New Roman" w:hAnsi="Times New Roman"/>
                <w:sz w:val="24"/>
                <w:szCs w:val="24"/>
              </w:rPr>
              <w:t>Тема 9.</w:t>
            </w:r>
            <w:r>
              <w:rPr>
                <w:rFonts w:cs="Times New Roman" w:ascii="Times New Roman" w:hAnsi="Times New Roman"/>
              </w:rPr>
              <w:t xml:space="preserve"> </w:t>
            </w:r>
            <w:r>
              <w:rPr>
                <w:rFonts w:cs="Times New Roman" w:ascii="Times New Roman" w:hAnsi="Times New Roman"/>
                <w:sz w:val="24"/>
                <w:szCs w:val="24"/>
              </w:rPr>
              <w:t>Трансакционные издержки как показатель эффективности институциональной сре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Тема 10. Методы оценки экономической эффективности мероприятий по снижению системных барьер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Тема 11. Теоретические модели и практические механизмы управления диффузией инновац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Тема 12. Формирование комплексных программ управления распространением инноваций на основе синтеза управляющих воздейств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51" w:type="dxa"/>
            <w:tcBorders>
              <w:top w:val="single" w:sz="4" w:space="0" w:color="000000"/>
              <w:left w:val="single" w:sz="4" w:space="0" w:color="000000"/>
              <w:bottom w:val="single" w:sz="4" w:space="0" w:color="000000"/>
              <w:right w:val="single" w:sz="4" w:space="0" w:color="000000"/>
            </w:tcBorders>
          </w:tcPr>
          <w:p>
            <w:pPr>
              <w:pStyle w:val="Opencorrect"/>
              <w:numPr>
                <w:ilvl w:val="0"/>
                <w:numId w:val="0"/>
              </w:numPr>
              <w:spacing w:before="0" w:after="0"/>
              <w:ind w:left="0" w:hanging="0"/>
              <w:rPr>
                <w:szCs w:val="24"/>
              </w:rPr>
            </w:pPr>
            <w:r>
              <w:rPr>
                <w:szCs w:val="24"/>
              </w:rPr>
              <w:t>Вс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ПК-3.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ы, вопросы к зачету 1- 60</w:t>
            </w:r>
          </w:p>
        </w:tc>
      </w:tr>
    </w:tbl>
    <w:p>
      <w:p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Ms1"/>
        <w:numPr>
          <w:ilvl w:val="0"/>
          <w:numId w:val="0"/>
        </w:numPr>
        <w:tabs>
          <w:tab w:val="clear" w:pos="708"/>
          <w:tab w:val="left" w:pos="567" w:leader="none"/>
        </w:tabs>
        <w:spacing w:lineRule="auto" w:line="276" w:before="40" w:after="200"/>
        <w:ind w:left="567" w:hanging="567"/>
        <w:jc w:val="center"/>
        <w:rPr>
          <w:b/>
          <w:b/>
          <w:i/>
          <w:i/>
          <w:lang w:val="en-US"/>
        </w:rPr>
      </w:pPr>
      <w:r>
        <w:rPr>
          <w:b/>
          <w:i/>
          <w:caps/>
          <w:lang w:val="en-US"/>
        </w:rPr>
        <w:t>п</w:t>
      </w:r>
      <w:r>
        <w:rPr>
          <w:b/>
          <w:i/>
          <w:lang w:val="en-US"/>
        </w:rPr>
        <w:t>о компетенциям</w:t>
      </w:r>
    </w:p>
    <w:tbl>
      <w:tblPr>
        <w:tblW w:w="9889" w:type="dxa"/>
        <w:jc w:val="left"/>
        <w:tblInd w:w="-113" w:type="dxa"/>
        <w:tblLayout w:type="fixed"/>
        <w:tblCellMar>
          <w:top w:w="0" w:type="dxa"/>
          <w:left w:w="108" w:type="dxa"/>
          <w:bottom w:w="0" w:type="dxa"/>
          <w:right w:w="108" w:type="dxa"/>
        </w:tblCellMar>
      </w:tblPr>
      <w:tblGrid>
        <w:gridCol w:w="2808"/>
        <w:gridCol w:w="3168"/>
        <w:gridCol w:w="3913"/>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контролируемой 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индикатора достижения контролируемой компетенции</w:t>
            </w:r>
          </w:p>
        </w:tc>
        <w:tc>
          <w:tcPr>
            <w:tcW w:w="391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 xml:space="preserve">Наименование оценочного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iCs/>
                <w:color w:val="000000"/>
                <w:sz w:val="24"/>
                <w:szCs w:val="24"/>
                <w:lang w:bidi="ru-RU"/>
              </w:rPr>
              <w:t>ПК-3 Способен координировать выполнение работ по всему комплексу проек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К - 3.1. Планирует, организовывает и проводит мероприятия повышения эффективности системы взаимодействия по всему комплексу проектов.</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Отчеты по практическим работам 1-6, тесты, вопросы к зачету 1- 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Тесты (типовые зад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Что является основным объектом управления в рамках дисциплины «Управление инновационной систем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дельные инновационные проекты и технологические стартап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еть взаимодействующих акторов, институтов и инфраструктуры, генерирующая и внедряющая инновац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Бюджетное финансирование научно-исследовательских институ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цесс коммерциализации результатов интеллектуаль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Какая из перечисленных характеристик является ключевой для системного подхода к управлению инновациями в отличие от проектного подход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Четкое определение сроков и бюджета для каждого мероприят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окус на управлении взаимодействиями между элементами системы для достижения синергетического эффект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риентация на достижение конкретных тактических показ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именение Agile-методологий для повышения гибк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Какова основная стратегическая цель управления инновационной систем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изация количества выданных патентов в год.</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беспечение непрерывного процесса генерации, распространения и использования нововведений в экономике и социальной сфере.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остижение лидерства отдельной корпорации на глобальном рын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нижение административных барьеров для малого бизне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Что из перечисленного является основной целью применения инструментария управления взаимодействием акторов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затрат на содержание государственного аппара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вышение эффективности обмена знаниями, ресурсами и координации совместных действий между участниками систем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жесточение контроля за деятельностью научно-исследовательских институ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величение числа малых инновационных предприят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Инструмент «создание технологической платформы»  нацелен 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ямое финансирование НИОКР в частных компани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ормирование устойчивой сети для диалога и выработки согласованных приоритетов между бизнесом, наукой и государство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гулирование тарифов на услуги естественных монопол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здание новых административных орга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Какой из перечисленных инструментов НЕ относится к механизмам управления взаимодействием а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имулирование создания кластеров и консорциум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азработка и реализация совместных образовательных програм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ведение отраслевых конференций и форум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становление фиксированных цен на инновационную продукцию.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Что понимается под «человеческим капиталом» в контексте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Численность занятых в научно-технической сф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вокупность знаний, компетенций, мотивации и здоровья индивидов, реализуемых в инновационной деятель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Фонд оплаты труда сотрудников исследовательских цент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о выданных дипломов о высшем образова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Какой из перечисленных показателей НЕ является ключевым для диагностики человеческого капитала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ровень вовлеченности исследователей в сотрудничество с промышленность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оличество патентов, приходящихся на одного исследовател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редний балл ЕГЭ абитуриентов, поступивших в технические вуз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ндекс мобильности ученых и инженеров между сект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Основная цель диагностики человеческого капитала в инновационной системе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затрат на социальные програм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ыявление компетентностных дефицитов и дисбалансов для адресного планирования кадровых мероприят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Формирование рейтинга регионов по уровню образ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пределение минимального размера оплаты труд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Какой принцип лежит в основе проектирования мероприятий по развитию кадрового потенци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инцип максимального охвата всех категорий заняты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инцип связности мероприятия с диагностированным компетентностным дефицито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инцип минимизации бюджетных расходов на образова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инцип единообразия образовательных программ для всех регио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 Проектирование мероприятий по развитию информационного потенциала системы прежде всего направлено 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здание государственных средств массовой информ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лную автоматизацию управленческих процесс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мпенсацию информационной асимметрии между акторами и снижение трансакционных издержек.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граничение доступа к международным базам данны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 Какой из перечисленных инструментов НЕ относится к типовым мероприятиям по развитию кадрового потенци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ипендиальные программы для молодых учёны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граммы международных научных обме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здание центров коллективного пользования научным оборудование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рпоративные программы повышения квалифик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 Что понимается под «системной дисфункцией» в контексте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Единичный случай неудачи инновационного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стойчивое нарушение во взаимодействии элементов системы, ведущее к снижению её общей эффектив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каз отдельного предприятия от внедрения новых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ременное сокращение бюджетного финансирования нау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 Ключевая цель диагностики системных дисфункций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оиск виновных в недостаточных темпах инновационного развит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ыявление «узких мест» и обоснование целенаправленных управляющих воздействий для их устранения.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дготовка ежегодного отчета для вышестоящих орга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нижение административной нагрузки на бизне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 Какой из перечисленных факторов является примером инфраструктурного барьера (пров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ысокие процентные ставки по кредитам для стартап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сутствие доступных центров коллективного пользования уникальным оборудование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ожность и длительность процедур регистрации пат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изкая мотивация сотрудников НИИ к коммерциализации результа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 Что из перечисленного является примером инструмента устранения инфраструктурного пров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здание регистратора прав на интеллектуальную собствен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азработка образовательных программ для инжене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здание центра коллективного пользования высокотехнологичным оборудование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ведение форума для стартапов и инвес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7. Основная цель применения инструментов устранения институциональных провалов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трансакционных издержек за счет создания четких правил и механизмов взаимодействия.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ямое финансирование научных исследований в частном секто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троительство новых лабораторных корпусов для университе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вышение квалификации государственных служащи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 Какой из перечисленных инструментов НЕ направлен непосредственно на устранение провалов рынка или государ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ормативно-правовые «песочницы» (регуляторные sandbox).</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ранты на НИОКР, покрывающие высокие коммерческие рис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грамма популяризации науки и инноваций в СМ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здание фонда поддержки венчурных инвести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 Какой из перечисленных факторов является ключевым с точки зрения поведенческих аспектов управления инновационной деятельность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оимость патентования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ровень толерантности к неопределенности среди актор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 научных публик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снащенность лабораторий оборудовани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 Какая модель мотивации наиболее ориентирована на стимулирование творческой инициативы и внутренней вовлечен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одель, основанная исключительно на денежном вознагражде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одель, сочетающая автономию, мастерство и осознание цел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ель, использующая строгий контроль и KPI.</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одель, построенная на страхе перед санкц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 Что из перечисленного НЕ является механизмом мотивации, направленным на преодоление поведенческих барьеров в инновацион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истема грантов на рискованные исследовательские проек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граммы признания и нематериального стимул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здание сообществ практ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ведение единого стандарта отчетности для всех проект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 Что является конечной целью трансформации человеческого капитала в активную вовлечен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ост количества сотрудников, имеющих ученые степен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еревод потенциальных знаний и компетенций в реальную инновационную деятельность и кооперацию.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вышение средней заработной платы в научной сф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величение числа публикаций в научных журнала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 Какой из перечисленных инструментов НЕ является практическим механизмом трансформации человеческого капитала в вовлечен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недрение системы грантов для молодых ученых на проведение приклад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е программ стажировок в инновационных компаниях для студентов и аспира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азработка сложной иерархической структуры должностей в Н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рганизация кросс-функциональных команд для решения комплексных технологических задач.</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 Ключевой проблемой, препятствующей трансформации человеческого капитала в вовлеченность,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сутствие связи между программами развития компетенций и реальными возможностями для их применения.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лишком высокие стипендии в университета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збыток инженеров на рынке труд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едостаточное количество научных журнал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 Что понимается под «трансакционными издержками» в контексте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Затраты на проведение научно-исследовательских и опытно-конструкторских работ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Затраты на поиск информации, ведение переговоров, заключение и защиту контрактов между акторам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асходы на закупку сырья и материалов для производ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Затраты на оплату труда административного персон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 Высокий уровень трансакционных издержек в инновационной системе свидетельствует 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ысокой эффективности институциональной сре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аличии институциональных и инфраструктурных провал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изком качестве человеческого капит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збыточном количестве инновационных прое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 Снижение каких издержек является прямым следствием успешного внедрения инструментов устранения институциональных провалов (например, регуляторных «песочниц»)?</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Затрат на аренду офисных помещ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Издержек, связанных с преодолением административных барьеров и неопределен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асходов на закупку лабораторного обору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Затрат на оплату коммунальных услуг.</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 Какой метод оценки экономической эффективности позволяет сопоставить затраты на реализацию мероприятия с достигнутым снижением трансакционных издерже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Анализ «затраты-выгоды» (cost-benefit analysis).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акторный 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SWOT-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PEST-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 Что является основным объектом оценки при расчете экономической эффективности мероприятий по снижению системных барье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ост числа научных публик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величение бюджетных ассигнований на наук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нижение совокупных затрат акторов на взаимодействие и преодоление барьер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вышение узнаваемости бренда регио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 Какой показатель НЕ является релевантным для оценки экономического эффекта от устранения инфраструктурного пров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затрат компаний на приобретение и обслуживание собственного обору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ост числа пользователей центром коллективного польз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величение скорости проведения эксперим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вышение индекса цитируемости исследователе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 Какая теоретическая модель описывает распространение инноваций через влияние «пионеров» (новаторов) и «последователей» на кривой принятия новш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одель Басс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ория иг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ель «технологических уклад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еория трансакционных издерже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2. Какой практический механизм управления диффузией инноваций напрямую связан с концепцией «УММ Маркетинг и продвиж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здание нормативно-правовых «песочниц».</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ведение демонстрационных пилотных проектов и отраслевых выставок.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Финансирование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азработка образовательных стандар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 Что из перечисленного является ключевым фактором, ускоряющим диффузию инноваций согласно большинству теоретических мод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ая сложность и уникальность техноло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нижение неопределенности и рисков для потенциальных пользователе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величение сроков окупаемости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граничение доступа к информации о новшест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 Какой принцип лежит в основе формирования комплексных программ управления распространением инноваций согласно исследовательским статья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инцип максимального финансирования всех возможных направл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инцип синтеза управляющих воздействий на ключевые элементы системы через активацию УММ.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инцип единого централизованного план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инцип минимального вмешательства государ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 Что является итоговым результатом формирования комплексной программы на основе предложенного алгоритм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бор разрозненных мероприятий из разных отрас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инамическая конфигурация активированных и параметризованных УММ, направленных на достижение целевых показателе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Единый нормативный документ, обязательный для всех 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чет о ранее достигнутых результата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 Ключевым преимуществом подхода на основе универсальных моделей мероприятий (УММ)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олное устранение необходимости в диагностике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арантия успеха любого инновационного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кращение временных и транзакционных издержек на формирование программ при повышении их обоснован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озможность полностью избежать бюджетных расход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 Какой из перечисленных показателей наиболее точно отражает эффективность управления инновационной системой в це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личество выданных патентов в год.</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бъем прямых иностранных инвести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инамика уровня диффузии инноваций в ключевых отраслях эконом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Численность исследователей с ученой степень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 Создание «центра коллективного пользования научным оборудованием» как инструмент взаимодействия акторов направлено в первую очередь 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затрат на аренду помещений для малого бизне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омпенсацию недостатка дорогостоящих ресурсов у отдельных участников и стимулирование коопер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Централизацию управления всеми НИОКР в регио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величение налоговых отчисл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9. Индекс мобильности исследователей между академией и индустрией является ключевым показателем для диагност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ровня заработной платы в научной сф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и системы к передаче и обмену знаниями между сект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ачества высшего образ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снащенности лаборатор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 Критическим элементом при проектировании мероприятия по развитию информационного потенциала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инимизация бюджета на закупку программного обеспеч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беспечение совместимости и доступности создаваемых информационных ресурсов для всех ключевых групп а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Выбор самого современного на момент проектирования обору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кращение штата IT-специалис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 Устойчиво низкий уровень кооперации между университетами и промышленными предприятиями является пример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спешной кластерной полит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Институциональной дисфункции, связанной с отсутствием стимулов или платформ для взаимодейств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Высокого уровня развития человеческого капит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Эффективной работы инфраструкту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 Внедрение «регуляторной песочницы» (regulatory sandbox) primarily нацелено на устран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мпетентностного дефицита у инжене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Институционального провала, связанного с неадаптированностью законодательства к новым технологическим решения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хватки венчурного финанс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нфраструктурного разрыва в цепочке создания стоим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 Для преодоления такого поведенческого барьера, как «неприятие потерь», в системе мотивации эффективно использова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ие KPI, невыполнение которых ведет к штрафа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еханизмы, разделяющие риски (например, гранты, покрывающие часть затрат на неудачные эксперимен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Единую для всех ставку оплаты труд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лную свободу действий без отчет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 Какой инструмент наиболее эффективно трансформирует приобретенные компетенции в реальную инновационную деятель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ыдача дипломов о повышении квалифик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частие сотрудников в кросс-функциональных проектных командах для решения конкретных технологических задач.</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ведение ежегодных аттест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величение количества лекционных часов в программе обуч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 Резкий рост трансакционных издержек, связанных с поиском партнеров для НИОКР, сигнализирует 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ысокой инновационной активности в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аличии информационных провалов и слабом развитии коммуникационной инфраструкту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збытке предложения на рынке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изком качестве человеческого капит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 Основным преимуществом анализа «затраты-выгоды» (cost-benefit analysis) при оценке мероприятий по снижению барьеров является его способ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читывать только прямые бюджетные расхо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поставить совокупные затраты на реализацию мероприятия с совокупными выгодами для всех акторов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змерять только качественные измен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авать точную оценку без привлечения данны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 Согласно модели диффузии инноваций Э. Роджерса, для преодоления «пропасти» (chasm) между ранними последователями и ранним большинством необходим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величить сложность технологии для повышения ее привлека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низить неопределенность через демонстрацию успешных кейсов и создание отраслевых стандар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граничить доступ к информации о иннов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средоточить усилия только на группе «нова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 Ключевым отличием комплексной программы, построенной на синтезе управляющих воздействий, от набора разрозненных мероприятий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ый объем финанс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аличие синергетического эффекта от согласованного применения различных универсальных моделей мероприятий, направленных на ключевые элементы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Единый срок реализации всех мероприят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бязательное использование зарубежного опы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 Что означает «параметризация» универсальной модели мероприятия (УММ) на этапе формирования комплексной програм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каз от использования данной УММ в програм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еханический перенос типового мероприятия без измен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Адаптация целей, механизмов и показателей УММ под специфику конкретной инновационной системы и решаемой пробл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величение бюджета мероприятия в два раз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 Динамическая конфигурация универсальных моделей мероприятий (УММ) в комплексной программе предполага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ую, неизменную структуру программы на весь период ее реализ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озможность оперативной корректировки набора и параметров мероприятий по результатам мониторинга обратной связи от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ализацию мероприятий строго в порядке их утверждения в документ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аспределение всех ресурсов исключительно на одно приоритетное мероприятие.</w:t>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jc w:val="both"/>
        <w:rPr>
          <w:rFonts w:ascii="Times New Roman" w:hAnsi="Times New Roman" w:eastAsia="SimSun;宋体" w:cs="Times New Roman"/>
          <w:b/>
          <w:b/>
          <w:sz w:val="24"/>
          <w:szCs w:val="24"/>
          <w:lang w:eastAsia="ko-KR"/>
        </w:rPr>
      </w:pPr>
      <w:r>
        <w:rPr>
          <w:rFonts w:eastAsia="SimSun;宋体" w:cs="Times New Roman" w:ascii="Times New Roman" w:hAnsi="Times New Roman"/>
          <w:b/>
          <w:sz w:val="24"/>
          <w:szCs w:val="24"/>
          <w:lang w:eastAsia="ko-KR"/>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Процедура оценивани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аллы выставляются пропорционально правильным ответам на тестовые вопросы.</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Максимальное количество баллов – 20.</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xtBody"/>
        <w:ind w:firstLine="708"/>
        <w:jc w:val="center"/>
        <w:rPr>
          <w:b/>
          <w:b/>
        </w:rPr>
      </w:pPr>
      <w:r>
        <w:rPr>
          <w:b/>
        </w:rPr>
        <w:t>Практические работы</w:t>
      </w:r>
    </w:p>
    <w:p>
      <w:pPr>
        <w:pStyle w:val="TextBody"/>
        <w:ind w:firstLine="708"/>
        <w:jc w:val="center"/>
        <w:rPr>
          <w:b/>
          <w:b/>
        </w:rPr>
      </w:pPr>
      <w:r>
        <w:rPr>
          <w:b/>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 Провести комплексный анализ предоставленного кейса, оценив состояние всех интерфейсных модулей. Сформулировать ключевые проблемы для системы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 На примере реальной госпрограммы проанализировать реализуемые мероприятия (кадровое обеспечение и др.). Оценить их соответствие выявленным дефицитам компетен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3: На основе реального программного документа проанализировать набор мероприятий, направленных на инфраструктурное развитие и регулирование. Оценить их адекватность диагностированным системным провала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4: На основе данных о результатах реализации программ (отчеты, статистика) проанализировать, привело ли развитие человеческого капитала к реальному росту вовлеченности акторов. Выявить факторы, мешающие или способствующие этому переход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5: На основе данных о реализации инфраструктурных и регуляторных мероприятий оценить, привело ли устранение системных провалов к измеримому снижению транзакционных издержек для бизнеса и научных организаций. Рассчитать или смоделировать экономический эффек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6: Разработать фрагмент программы, включающий:</w:t>
      </w:r>
    </w:p>
    <w:p>
      <w:pPr>
        <w:pStyle w:val="Normal"/>
        <w:numPr>
          <w:ilvl w:val="0"/>
          <w:numId w:val="5"/>
        </w:numPr>
        <w:spacing w:lineRule="auto" w:line="240" w:before="0" w:after="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ерево целей.</w:t>
      </w:r>
    </w:p>
    <w:p>
      <w:pPr>
        <w:pStyle w:val="Normal"/>
        <w:numPr>
          <w:ilvl w:val="0"/>
          <w:numId w:val="5"/>
        </w:numPr>
        <w:spacing w:lineRule="auto" w:line="240" w:before="0" w:after="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бор мероприятий для развития человеческого капитала и институциональной среды.</w:t>
      </w:r>
    </w:p>
    <w:p>
      <w:pPr>
        <w:pStyle w:val="Normal"/>
        <w:numPr>
          <w:ilvl w:val="0"/>
          <w:numId w:val="5"/>
        </w:numPr>
        <w:spacing w:lineRule="auto" w:line="240" w:before="0" w:after="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ноз результатов: ожидаемое воздействие на вовлеченность и трансакционные издержки.</w:t>
      </w:r>
    </w:p>
    <w:p>
      <w:pPr>
        <w:pStyle w:val="Normal"/>
        <w:numPr>
          <w:ilvl w:val="0"/>
          <w:numId w:val="5"/>
        </w:numPr>
        <w:spacing w:lineRule="auto" w:line="240" w:before="0" w:after="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Целевые показатели диффузии инноваций.</w:t>
      </w:r>
    </w:p>
    <w:p>
      <w:pPr>
        <w:pStyle w:val="Normal"/>
        <w:spacing w:lineRule="auto" w:line="240" w:before="0" w:after="0"/>
        <w:ind w:left="720" w:hanging="0"/>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Style17"/>
        <w:spacing w:lineRule="auto" w:line="240" w:before="0" w:after="0"/>
        <w:contextualSpacing/>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Процедура оцени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тудент выполняет практические задания, готовит отчет и защищает его.</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13" w:type="dxa"/>
        <w:tblLayout w:type="fixed"/>
        <w:tblCellMar>
          <w:top w:w="0" w:type="dxa"/>
          <w:left w:w="108" w:type="dxa"/>
          <w:bottom w:w="0" w:type="dxa"/>
          <w:right w:w="108" w:type="dxa"/>
        </w:tblCellMar>
      </w:tblPr>
      <w:tblGrid>
        <w:gridCol w:w="2504"/>
        <w:gridCol w:w="706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8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е в полном объеме в соответствии с методическими рекомендациями по выполнению практических заданий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6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частично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в полном объеме или частично, но не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не выполнил практические задания в соответствии с методическими рекомендациями по выполнению практических заданий и не защитил отчет по ним</w:t>
            </w:r>
          </w:p>
        </w:tc>
      </w:tr>
    </w:tbl>
    <w:p>
      <w:pPr>
        <w:pStyle w:val="Style17"/>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t>Комплект материалов для зачета</w:t>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tbl>
      <w:tblPr>
        <w:tblW w:w="9574" w:type="dxa"/>
        <w:jc w:val="left"/>
        <w:tblInd w:w="144" w:type="dxa"/>
        <w:tblLayout w:type="fixed"/>
        <w:tblCellMar>
          <w:top w:w="0" w:type="dxa"/>
          <w:left w:w="0" w:type="dxa"/>
          <w:bottom w:w="0" w:type="dxa"/>
          <w:right w:w="0" w:type="dxa"/>
        </w:tblCellMar>
      </w:tblPr>
      <w:tblGrid>
        <w:gridCol w:w="1013"/>
        <w:gridCol w:w="8561"/>
      </w:tblGrid>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bidi="ru-RU"/>
              </w:rPr>
            </w:pPr>
            <w:r>
              <w:rPr>
                <w:rFonts w:eastAsia="Calibri" w:cs="Times New Roman" w:ascii="Times New Roman" w:hAnsi="Times New Roman"/>
                <w:sz w:val="24"/>
                <w:szCs w:val="24"/>
                <w:lang w:val="en-US" w:bidi="ru-RU"/>
              </w:rPr>
              <w:t>№</w:t>
            </w:r>
            <w:r>
              <w:rPr>
                <w:rFonts w:eastAsia="Times New Roman" w:cs="Times New Roman" w:ascii="Times New Roman" w:hAnsi="Times New Roman"/>
                <w:sz w:val="24"/>
                <w:szCs w:val="24"/>
                <w:lang w:val="en-US" w:bidi="ru-RU"/>
              </w:rPr>
              <w:t xml:space="preserve"> </w:t>
            </w:r>
            <w:r>
              <w:rPr>
                <w:rFonts w:eastAsia="Calibri" w:cs="Times New Roman" w:ascii="Times New Roman" w:hAnsi="Times New Roman"/>
                <w:sz w:val="24"/>
                <w:szCs w:val="24"/>
                <w:lang w:val="en-US" w:bidi="ru-RU"/>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val="en-US" w:bidi="ru-RU"/>
              </w:rPr>
              <w:t>Вопросы</w:t>
            </w:r>
            <w:r>
              <w:rPr>
                <w:rFonts w:eastAsia="Calibri" w:cs="Times New Roman" w:ascii="Times New Roman" w:hAnsi="Times New Roman"/>
                <w:sz w:val="24"/>
                <w:szCs w:val="24"/>
                <w:lang w:bidi="ru-RU"/>
              </w:rPr>
              <w:t xml:space="preserve"> к зачету</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кратко охарактеризуйте три основные функции управления инновационной системо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понимается под «ключевыми показателями» эффективности управления инновационной системой и чем они отличаются от показателей эффективности отдельного инновационного проект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для управления инновационным развитием на системном уровне недостаточно применения только линейных моделей инновационного процесса (например, «исследование – разработка – производство»)?</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три типа инструментов управления взаимодействием акторов (например, коммуникационные, координационные, сетевые).</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ыбор конкретного инструмента взаимодействия (например, центра коллективного пользования) зависит от типа решаемой системной пробл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заключается роль государства как актора в применении инструментария управления взаимодействием в инновационной системе?</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взаимосвязь между развитием человеческого капитала и достижением стратегических целей инновационной системы (диффузия инноваций, конверсия иде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етоды и источники данных могут быть использованы для комплексной оценки состояния человеческого капитала в региональной инновационной системе?</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понимается под «компетентностными дефицитами» и почему их диагностика критически важна для управления инновационным развитием?</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логическую цепочку от диагностики конкретного дефицита компетенций до проектирования адекватного мероприятия по развитию кадрового потенциал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лючевые параметры (атрибуты) должны быть определены при проектировании универсальной модели мероприятия (УММ) в рамках развития кадрового и информационного потенциал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ется синергетический эффект от совместного проектирования мероприятий, направленных на развитие кадрового и информационного потенциала инновационной 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заимосвязаны диагностика системных дисфункций и последующий выбор универсальных моделей мероприятий (УММ) для их устранения?</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основные типы системных барьеров (институциональные, инфраструктурные, компетентностные).</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етоды и источники информации могут быть использованы для комплексной диагностики дисфункций в инновационной системе регион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оздание объекта инновационной инфраструктуры (например, технопарка) способствует одновременному снижению и инфраструктурных, и институциональных провал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 инструмента, который можно отнести к УММ «Инфраструктурное развитие», и опишите его ожидаемое воздействие на системные показатели (например, трансакционные издержк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для устранения сложных системных дисфункций необходим не отдельный инструмент, а комплексное применение нескольких взаимодополняющих УММ?</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такие поведенческие факторы, как «неприятие потерь» и «эффект владения», могут создавать барьеры для инновационной деятельност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модели мотивации могут быть адаптированы для разных групп акторов инновационной системы (ученые, инженеры, менеджеры, предпринимател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заключается роль организационной культуры в формировании поведенческих установок, благоприятствующих инновациям?</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Опишите логическую цепочку, связывающую мероприятие по развитию человеческого капитала (например, программу повышения квалификации) с ростом вовлеченности акторов. </w:t>
            </w:r>
            <w:r>
              <w:rPr>
                <w:rFonts w:eastAsia="Calibri" w:cs="Times New Roman" w:ascii="Times New Roman" w:hAnsi="Times New Roman"/>
                <w:sz w:val="24"/>
                <w:szCs w:val="24"/>
                <w:lang w:val="en-US" w:bidi="ru-RU"/>
              </w:rPr>
              <w:t>Какие промежуточные результаты должны быть достигнут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ы инструментов, которые позволяют преодолеть разрыв между формальным наличием компетенций (человеческий капитал) и их практическим использованием в инновационных процессах (вовлеченность).</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для трансформации человеческого капитала в вовлеченность недостаточно только образовательных мер и требуется создание специальной институциональной среды (стимулы, инфраструктура, возможност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бъясните, каким образом высокие трансакционные издержки препятствуют диффузии инноваций и снижают конверсию иде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как мероприятия, направленные на развитие инфраструктуры (например, создание центра коллективного пользования), способствуют снижению трансакционных издержек.</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уровень трансакционных издержек считается комплексным показателем эффективности институциональной среды инновационной системы?</w:t>
            </w:r>
          </w:p>
        </w:tc>
      </w:tr>
      <w:tr>
        <w:trPr>
          <w:trHeight w:val="28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как можно количественно оценить экономический эффект от внедрения нормативно-правовой «песочницы» для инновационных проект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заключаются основные сложности при оценке экономической эффективности мероприятий, направленных на развитие человеческого капитала?</w:t>
            </w:r>
          </w:p>
        </w:tc>
      </w:tr>
      <w:tr>
        <w:trPr>
          <w:trHeight w:val="2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при оценке эффективности мероприятий по снижению системных барьеров необходимо учитывать не только прямые, но и косвенные (синергетические) эффект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теория диффузии инноваций Э. Роджерса связана с практикой формирования государственных программ поддержк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практические механизмы управления диффузией наиболее эффективны для преодоления «пропасти» (</w:t>
            </w:r>
            <w:r>
              <w:rPr>
                <w:rFonts w:eastAsia="Calibri" w:cs="Times New Roman" w:ascii="Times New Roman" w:hAnsi="Times New Roman"/>
                <w:sz w:val="24"/>
                <w:szCs w:val="24"/>
                <w:lang w:val="en-US" w:bidi="ru-RU"/>
              </w:rPr>
              <w:t>chasm</w:t>
            </w:r>
            <w:r>
              <w:rPr>
                <w:rFonts w:eastAsia="Calibri" w:cs="Times New Roman" w:ascii="Times New Roman" w:hAnsi="Times New Roman"/>
                <w:sz w:val="24"/>
                <w:szCs w:val="24"/>
                <w:lang w:bidi="ru-RU"/>
              </w:rPr>
              <w:t>) между ранними последователями и ранним большинством?</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нижение трансакционных издержек и рост вовлеченности акторов влияют на скорость диффузии инноваций в системе?</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последовательность шагов алгоритма формирования адаптивной государственной программы, начиная с диагностики системных дисфункций.</w:t>
            </w:r>
          </w:p>
        </w:tc>
      </w:tr>
      <w:tr>
        <w:trPr>
          <w:trHeight w:val="27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Раскройте содержание фрагмента государственной программы, включающего «дерево целей» и «набор мероприятий для развития человеческого капитала и институциональной сред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м образом предлагаемый подход к формированию программ обеспечивает их адаптивность в условиях быстроменяющейся внешней среды.</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основные функции управления инновационной системо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дайте характеристику трем типам инструментов управления взаимодействием актор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человеческому капиталу в контексте инновационной 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модель мотивации, наиболее ориентированную на стимулирование творческой инициативы.</w:t>
            </w:r>
          </w:p>
        </w:tc>
      </w:tr>
      <w:tr>
        <w:trPr>
          <w:trHeight w:val="46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дайте характеристику цели применения инструментария управления взаимодействием актор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принцип, лежащий в основе диагностики человеческого капитал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val="en-US" w:bidi="ru-RU"/>
              </w:rPr>
              <w:t>4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направления проектирования мероприятий по развитию информационного потенциала 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Назовите</w:t>
            </w:r>
            <w:r>
              <w:rPr>
                <w:rFonts w:eastAsia="Calibri"/>
                <w:sz w:val="28"/>
                <w:szCs w:val="28"/>
                <w:lang w:eastAsia="ko-KR"/>
              </w:rPr>
              <w:t xml:space="preserve"> </w:t>
            </w:r>
            <w:r>
              <w:rPr>
                <w:rFonts w:eastAsia="Calibri" w:cs="Times New Roman" w:ascii="Times New Roman" w:hAnsi="Times New Roman"/>
                <w:sz w:val="24"/>
                <w:szCs w:val="24"/>
                <w:lang w:bidi="ru-RU"/>
              </w:rPr>
              <w:t>и охарактеризуйте элементы проектировании мероприятий по развитию кадрового потенциала.</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Назовите</w:t>
            </w:r>
            <w:r>
              <w:rPr>
                <w:rFonts w:eastAsia="Calibri"/>
                <w:sz w:val="28"/>
                <w:szCs w:val="28"/>
                <w:lang w:eastAsia="ko-KR"/>
              </w:rPr>
              <w:t xml:space="preserve"> </w:t>
            </w:r>
            <w:r>
              <w:rPr>
                <w:rFonts w:eastAsia="Calibri" w:cs="Times New Roman" w:ascii="Times New Roman" w:hAnsi="Times New Roman"/>
                <w:sz w:val="24"/>
                <w:szCs w:val="24"/>
                <w:lang w:bidi="ru-RU"/>
              </w:rPr>
              <w:t>и охарактеризуйте основные типы системных барьеров.</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цели применения инструментов устранения институциональных провалов.</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поведенческие факторы, влияющие на инновационную деятельно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инструменты трансформации человеческого капитала в вовлеченно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трансакционные издержки» в контексте инновационной системы.</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теоретической модели, описывающей распространение инноваций через влияние «пионеров» и «последователей».</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eastAsia="Calibri" w:cs="Times New Roman" w:ascii="Times New Roman" w:hAnsi="Times New Roman"/>
                <w:sz w:val="24"/>
                <w:szCs w:val="24"/>
                <w:lang w:bidi="ru-RU"/>
              </w:rPr>
              <w:t>Назовите и охарактеризуйте объекты оценки при расчете экономической эффективности мероприятий по снижению системных барьеров.</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ключевым факторам, ускоряющим диффузию инноваций согласно большинству теоретических моделей.</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принципам, лежащим в основе формирования комплексных программ управления распространением инноваций.</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результатам формирования комплексной программы на основе предложенного алгоритма.</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методу оценки экономической эффективности, позволяющему сопоставить затраты на реализацию мероприятия с достигнутым снижением трансакционных издержек.</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инструментам устранения инфраструктурных провалов инновационного развития.</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Дайте характеристику инструментам устранения институциональных провалов инновационного развития.</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Дайте характеристику основным методам оценки экономической эффективности мероприятий по снижению системных барьеров.</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веденческие аспекты управления инновационной деятельностью: механизмы мотив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6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веденческие аспекты управления инновационной деятельностью: модели мотивации</w:t>
            </w:r>
          </w:p>
        </w:tc>
      </w:tr>
    </w:tbl>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b/>
          <w:sz w:val="24"/>
        </w:rPr>
        <w:t>Процедура оценивания</w:t>
      </w:r>
    </w:p>
    <w:p>
      <w:pPr>
        <w:pStyle w:val="Normal"/>
        <w:spacing w:lineRule="auto" w:line="240" w:before="0" w:after="0"/>
        <w:ind w:firstLine="709"/>
        <w:jc w:val="both"/>
        <w:rPr/>
      </w:pPr>
      <w:r>
        <w:rPr>
          <w:rFonts w:cs="Times New Roman" w:ascii="Times New Roman" w:hAnsi="Times New Roman"/>
          <w:sz w:val="24"/>
        </w:rPr>
        <w:t>Устная форма сдачи зачета предполагает обязательное письменное фиксирование тезисов ответов. Билет состоит их двух теоретических вопросов. Время, отводимое студенту на подготовку к ответу на представленные в билете вопросы, составляет 40 минут. Преподаватель может задавать наводящие и дополнительные вопросы. После ответов преподаватель объявляет оценку с указанием допущенных ошибок (если таковые имел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rPr/>
      </w:pPr>
      <w:r>
        <w:rPr/>
        <w:t>Критерии оценки</w:t>
      </w:r>
    </w:p>
    <w:tbl>
      <w:tblPr>
        <w:tblW w:w="9781" w:type="dxa"/>
        <w:jc w:val="left"/>
        <w:tblInd w:w="-113" w:type="dxa"/>
        <w:tblLayout w:type="fixed"/>
        <w:tblCellMar>
          <w:top w:w="0" w:type="dxa"/>
          <w:left w:w="108" w:type="dxa"/>
          <w:bottom w:w="0" w:type="dxa"/>
          <w:right w:w="108" w:type="dxa"/>
        </w:tblCellMar>
      </w:tblPr>
      <w:tblGrid>
        <w:gridCol w:w="1418"/>
        <w:gridCol w:w="1984"/>
        <w:gridCol w:w="1242"/>
        <w:gridCol w:w="5137"/>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ведени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ой аттестаци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ритерии и нормы оценки</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ч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200"/>
              <w:jc w:val="both"/>
              <w:rPr>
                <w:rFonts w:ascii="Times New Roman" w:hAnsi="Times New Roman" w:cs="Times New Roman"/>
                <w:sz w:val="24"/>
                <w:szCs w:val="24"/>
                <w:lang w:bidi="ru-RU"/>
              </w:rPr>
            </w:pPr>
            <w:r>
              <w:rPr>
                <w:rFonts w:cs="Times New Roman" w:ascii="Times New Roman" w:hAnsi="Times New Roman"/>
                <w:sz w:val="24"/>
                <w:szCs w:val="24"/>
              </w:rPr>
              <w:t>Даны верные, развернутые, полные ответы на все вопросы билета, а также убедительные ответы на дополнительные вопросы, обнаружено всестороннее, систематическое и глубокое знание учебно-программного материал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lang w:eastAsia="ko-KR" w:bidi="ru-RU"/>
              </w:rPr>
            </w:pPr>
            <w:r>
              <w:rPr>
                <w:rFonts w:cs="Times New Roman" w:ascii="Times New Roman" w:hAnsi="Times New Roman"/>
                <w:bCs/>
                <w:sz w:val="24"/>
                <w:szCs w:val="24"/>
                <w:lang w:eastAsia="ko-KR" w:bidi="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200"/>
              <w:jc w:val="both"/>
              <w:rPr>
                <w:rFonts w:ascii="Times New Roman" w:hAnsi="Times New Roman" w:cs="Times New Roman"/>
                <w:sz w:val="24"/>
                <w:szCs w:val="24"/>
                <w:lang w:bidi="ru-RU"/>
              </w:rPr>
            </w:pPr>
            <w:r>
              <w:rPr>
                <w:rFonts w:cs="Times New Roman" w:ascii="Times New Roman" w:hAnsi="Times New Roman"/>
                <w:color w:val="000000"/>
                <w:sz w:val="24"/>
                <w:szCs w:val="24"/>
              </w:rPr>
              <w:t>Даны неверные или неполные ответы на вопросы билета, не даны ответы на дополнительные вопросы</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rebuchet MS">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283"/>
      </w:pPr>
      <w:rPr>
        <w:rFonts w:ascii="Wingdings" w:hAnsi="Wingdings" w:cs="Wingdings" w:hint="default"/>
        <w:sz w:val="24"/>
      </w:rPr>
    </w:lvl>
    <w:lvl w:ilvl="1">
      <w:start w:val="1"/>
      <w:numFmt w:val="bullet"/>
      <w:lvlText w:val="o"/>
      <w:lvlJc w:val="left"/>
      <w:pPr>
        <w:tabs>
          <w:tab w:val="num" w:pos="425"/>
        </w:tabs>
        <w:ind w:left="425" w:hanging="283"/>
      </w:pPr>
      <w:rPr>
        <w:rFonts w:ascii="Courier New" w:hAnsi="Courier New" w:cs="Courier New"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567"/>
        </w:tabs>
        <w:ind w:left="567" w:hanging="283"/>
      </w:pPr>
      <w:rPr>
        <w:rFonts w:ascii="Wingdings" w:hAnsi="Wingdings" w:cs="Wingdings" w:hint="default"/>
        <w:sz w:val="24"/>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decimal"/>
      <w:lvlText w:val="%1."/>
      <w:lvlJc w:val="left"/>
      <w:pPr>
        <w:tabs>
          <w:tab w:val="num" w:pos="993"/>
        </w:tabs>
        <w:ind w:left="99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Cambria" w:hAnsi="Cambria" w:eastAsia="Times New Roman" w:cs="Times New Roman"/>
      <w:b/>
      <w:bCs/>
      <w:kern w:val="2"/>
      <w:sz w:val="32"/>
      <w:szCs w:val="32"/>
      <w:lang w:eastAsia="ko-K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caps/>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ind w:firstLine="709"/>
      <w:outlineLvl w:val="8"/>
    </w:pPr>
    <w:rPr>
      <w:rFonts w:ascii="Times New Roman" w:hAnsi="Times New Roman" w:cs="Times New Roman"/>
      <w:b/>
      <w:sz w:val="24"/>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i w:val="false"/>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sz w:val="24"/>
    </w:rPr>
  </w:style>
  <w:style w:type="character" w:styleId="WW8Num7z2">
    <w:name w:val="WW8Num7z2"/>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Courier New" w:hAnsi="Courier New" w:cs="Courier New"/>
      <w:sz w:val="24"/>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eastAsia="Times New Roman" w:cs="Times New Roman"/>
      <w:b/>
      <w:bCs/>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Question">
    <w:name w:val="question Знак"/>
    <w:qFormat/>
    <w:rPr>
      <w:rFonts w:ascii="Times New Roman" w:hAnsi="Times New Roman" w:eastAsia="Times New Roman" w:cs="Arial"/>
      <w:bCs/>
      <w:kern w:val="2"/>
      <w:sz w:val="28"/>
      <w:szCs w:val="24"/>
    </w:rPr>
  </w:style>
  <w:style w:type="character" w:styleId="Mc">
    <w:name w:val="mc Знак"/>
    <w:qFormat/>
    <w:rPr>
      <w:rFonts w:ascii="Times New Roman" w:hAnsi="Times New Roman" w:eastAsia="Times New Roman" w:cs="Times New Roman"/>
      <w:sz w:val="24"/>
      <w:szCs w:val="24"/>
    </w:rPr>
  </w:style>
  <w:style w:type="character" w:styleId="Mccorrect">
    <w:name w:val="mc_correct Знак"/>
    <w:qFormat/>
    <w:rPr>
      <w:rFonts w:ascii="Times New Roman" w:hAnsi="Times New Roman" w:eastAsia="Times New Roman" w:cs="Times New Roman"/>
      <w:sz w:val="24"/>
      <w:szCs w:val="24"/>
    </w:rPr>
  </w:style>
  <w:style w:type="character" w:styleId="Ms">
    <w:name w:val="ms Знак Знак"/>
    <w:qFormat/>
    <w:rPr>
      <w:rFonts w:ascii="Times New Roman" w:hAnsi="Times New Roman" w:eastAsia="Times New Roman" w:cs="Times New Roman"/>
      <w:sz w:val="24"/>
      <w:szCs w:val="24"/>
    </w:rPr>
  </w:style>
  <w:style w:type="character" w:styleId="Style9">
    <w:name w:val="Основной текст + Полужирный"/>
    <w:qFormat/>
    <w:rPr>
      <w:b/>
      <w:color w:val="000000"/>
      <w:spacing w:val="0"/>
      <w:w w:val="100"/>
      <w:position w:val="0"/>
      <w:sz w:val="19"/>
      <w:sz w:val="19"/>
      <w:shd w:fill="FFFFFF" w:val="clear"/>
      <w:vertAlign w:val="baseline"/>
      <w:lang w:val="ru-RU"/>
    </w:rPr>
  </w:style>
  <w:style w:type="character" w:styleId="Style10">
    <w:name w:val="Основной текст + Курсив"/>
    <w:qFormat/>
    <w:rPr>
      <w:rFonts w:ascii="Times New Roman" w:hAnsi="Times New Roman" w:cs="Times New Roman"/>
      <w:i/>
      <w:color w:val="000000"/>
      <w:spacing w:val="20"/>
      <w:w w:val="100"/>
      <w:position w:val="0"/>
      <w:sz w:val="19"/>
      <w:sz w:val="19"/>
      <w:shd w:fill="FFFFFF" w:val="clear"/>
      <w:vertAlign w:val="baseline"/>
      <w:lang w:val="ru-RU"/>
    </w:rPr>
  </w:style>
  <w:style w:type="character" w:styleId="Style11">
    <w:name w:val="Основной текст_"/>
    <w:qFormat/>
    <w:rPr>
      <w:sz w:val="19"/>
      <w:szCs w:val="19"/>
      <w:shd w:fill="FFFFFF" w:val="clear"/>
    </w:rPr>
  </w:style>
  <w:style w:type="character" w:styleId="FontStyle120">
    <w:name w:val="Font Style120"/>
    <w:qFormat/>
    <w:rPr>
      <w:rFonts w:ascii="Book Antiqua" w:hAnsi="Book Antiqua" w:cs="Arial Unicode MS"/>
      <w:sz w:val="18"/>
      <w:szCs w:val="18"/>
    </w:rPr>
  </w:style>
  <w:style w:type="character" w:styleId="FontStyle184">
    <w:name w:val="Font Style184"/>
    <w:qFormat/>
    <w:rPr>
      <w:rFonts w:ascii="Book Antiqua" w:hAnsi="Book Antiqua" w:cs="Arial Unicode MS"/>
      <w:sz w:val="18"/>
      <w:szCs w:val="18"/>
    </w:rPr>
  </w:style>
  <w:style w:type="character" w:styleId="FontStyle190">
    <w:name w:val="Font Style190"/>
    <w:qFormat/>
    <w:rPr>
      <w:rFonts w:ascii="Book Antiqua" w:hAnsi="Book Antiqua" w:cs="Arial Unicode MS"/>
      <w:b/>
      <w:bCs/>
      <w:sz w:val="18"/>
      <w:szCs w:val="18"/>
    </w:rPr>
  </w:style>
  <w:style w:type="character" w:styleId="Style12">
    <w:name w:val="Колонтитул_"/>
    <w:qFormat/>
    <w:rPr>
      <w:rFonts w:ascii="Trebuchet MS" w:hAnsi="Trebuchet MS" w:cs="Trebuchet MS"/>
      <w:sz w:val="17"/>
      <w:szCs w:val="17"/>
      <w:u w:val="non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2">
    <w:name w:val="s2"/>
    <w:qFormat/>
    <w:rPr>
      <w:rFonts w:cs="Times New Roman"/>
    </w:rPr>
  </w:style>
  <w:style w:type="character" w:styleId="EndnoteCharacters">
    <w:name w:val="Endnote Characters"/>
    <w:qFormat/>
    <w:rPr>
      <w:vertAlign w:val="superscript"/>
    </w:rPr>
  </w:style>
  <w:style w:type="character" w:styleId="Bumpedfont15mailrucssattributepostfixmailrucssattributepostfix">
    <w:name w:val="bumpedfont15_mailru_css_attribute_postfix_mailru_css_attribute_postfix"/>
    <w:basedOn w:val="Style5"/>
    <w:qFormat/>
    <w:rPr/>
  </w:style>
  <w:style w:type="character" w:styleId="2">
    <w:name w:val="Заголовок 2 Знак"/>
    <w:qFormat/>
    <w:rPr>
      <w:rFonts w:ascii="Times New Roman" w:hAnsi="Times New Roman" w:cs="Times New Roman"/>
      <w:b/>
      <w:sz w:val="24"/>
      <w:szCs w:val="22"/>
    </w:rPr>
  </w:style>
  <w:style w:type="character" w:styleId="3">
    <w:name w:val="Заголовок 3 Знак"/>
    <w:qFormat/>
    <w:rPr>
      <w:rFonts w:ascii="Times New Roman" w:hAnsi="Times New Roman" w:cs="Times New Roman"/>
      <w:b/>
      <w:sz w:val="24"/>
      <w:szCs w:val="22"/>
    </w:rPr>
  </w:style>
  <w:style w:type="character" w:styleId="5">
    <w:name w:val="Заголовок 5 Знак"/>
    <w:qFormat/>
    <w:rPr>
      <w:rFonts w:ascii="Times New Roman" w:hAnsi="Times New Roman" w:cs="Times New Roman"/>
      <w:b/>
      <w:caps/>
      <w:sz w:val="24"/>
      <w:szCs w:val="22"/>
    </w:rPr>
  </w:style>
  <w:style w:type="character" w:styleId="6">
    <w:name w:val="Заголовок 6 Знак"/>
    <w:qFormat/>
    <w:rPr>
      <w:rFonts w:ascii="Times New Roman" w:hAnsi="Times New Roman" w:cs="Times New Roman"/>
      <w:b/>
      <w:sz w:val="28"/>
      <w:szCs w:val="22"/>
      <w:u w:val="single"/>
    </w:rPr>
  </w:style>
  <w:style w:type="character" w:styleId="7">
    <w:name w:val="Заголовок 7 Знак"/>
    <w:qFormat/>
    <w:rPr>
      <w:rFonts w:ascii="Times New Roman" w:hAnsi="Times New Roman" w:cs="Times New Roman"/>
      <w:b/>
      <w:sz w:val="22"/>
      <w:szCs w:val="22"/>
    </w:rPr>
  </w:style>
  <w:style w:type="character" w:styleId="8">
    <w:name w:val="Заголовок 8 Знак"/>
    <w:qFormat/>
    <w:rPr>
      <w:rFonts w:ascii="Times New Roman" w:hAnsi="Times New Roman" w:cs="Times New Roman"/>
      <w:b/>
      <w:sz w:val="24"/>
      <w:szCs w:val="22"/>
    </w:rPr>
  </w:style>
  <w:style w:type="character" w:styleId="31">
    <w:name w:val="Основной текст с отступом 3 Знак"/>
    <w:qFormat/>
    <w:rPr>
      <w:rFonts w:ascii="Times New Roman" w:hAnsi="Times New Roman" w:cs="Times New Roman"/>
      <w:sz w:val="16"/>
      <w:szCs w:val="22"/>
    </w:rPr>
  </w:style>
  <w:style w:type="character" w:styleId="Style13">
    <w:name w:val="Основной текст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4"/>
      <w:szCs w:val="22"/>
    </w:rPr>
  </w:style>
  <w:style w:type="character" w:styleId="32">
    <w:name w:val="Основной текст 3 Знак"/>
    <w:qFormat/>
    <w:rPr>
      <w:rFonts w:ascii="Times New Roman" w:hAnsi="Times New Roman" w:cs="Times New Roman"/>
      <w:color w:val="FF0000"/>
      <w:sz w:val="24"/>
      <w:szCs w:val="22"/>
    </w:rPr>
  </w:style>
  <w:style w:type="character" w:styleId="Style14">
    <w:name w:val="Название Знак"/>
    <w:qFormat/>
    <w:rPr>
      <w:rFonts w:ascii="Times New Roman" w:hAnsi="Times New Roman" w:cs="Times New Roman"/>
      <w:sz w:val="26"/>
      <w:szCs w:val="22"/>
    </w:rPr>
  </w:style>
  <w:style w:type="character" w:styleId="Style15">
    <w:name w:val="Текст выноски Знак"/>
    <w:qFormat/>
    <w:rPr>
      <w:rFonts w:ascii="Tahoma" w:hAnsi="Tahoma" w:cs="Tahoma"/>
      <w:sz w:val="16"/>
      <w:szCs w:val="22"/>
    </w:rPr>
  </w:style>
  <w:style w:type="character" w:styleId="Style16">
    <w:name w:val="Основной текст с отступом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sz w:val="26"/>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Question1">
    <w:name w:val="question"/>
    <w:next w:val="Normal"/>
    <w:qFormat/>
    <w:pPr>
      <w:keepNext w:val="true"/>
      <w:keepLines/>
      <w:widowControl/>
      <w:numPr>
        <w:ilvl w:val="0"/>
        <w:numId w:val="7"/>
      </w:numPr>
      <w:bidi w:val="0"/>
      <w:spacing w:before="240" w:after="0"/>
      <w:ind w:hanging="283"/>
    </w:pPr>
    <w:rPr>
      <w:rFonts w:ascii="Times New Roman" w:hAnsi="Times New Roman" w:eastAsia="Times New Roman" w:cs="Arial"/>
      <w:bCs/>
      <w:color w:val="auto"/>
      <w:kern w:val="2"/>
      <w:sz w:val="28"/>
      <w:szCs w:val="24"/>
      <w:lang w:val="ru-RU" w:bidi="ar-SA" w:eastAsia="zh-CN"/>
    </w:rPr>
  </w:style>
  <w:style w:type="paragraph" w:styleId="Mc1">
    <w:name w:val="mc"/>
    <w:next w:val="Normal"/>
    <w:qFormat/>
    <w:pPr>
      <w:widowControl/>
      <w:numPr>
        <w:ilvl w:val="0"/>
        <w:numId w:val="2"/>
      </w:numPr>
      <w:tabs>
        <w:tab w:val="clear" w:pos="708"/>
        <w:tab w:val="left" w:pos="567" w:leader="none"/>
      </w:tabs>
      <w:bidi w:val="0"/>
      <w:spacing w:before="40" w:after="40"/>
      <w:ind w:left="567" w:hanging="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2"/>
      </w:numPr>
      <w:ind w:left="568" w:hanging="284"/>
    </w:pPr>
    <w:rPr/>
  </w:style>
  <w:style w:type="paragraph" w:styleId="Ms1">
    <w:name w:val="ms"/>
    <w:next w:val="Normal"/>
    <w:qFormat/>
    <w:pPr>
      <w:widowControl/>
      <w:numPr>
        <w:ilvl w:val="0"/>
        <w:numId w:val="6"/>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3"/>
      </w:numPr>
      <w:tabs>
        <w:tab w:val="clear" w:pos="708"/>
        <w:tab w:val="left" w:pos="360" w:leader="none"/>
        <w:tab w:val="left" w:pos="720" w:leader="none"/>
      </w:tabs>
      <w:ind w:left="720" w:hanging="360"/>
    </w:pPr>
    <w:rPr/>
  </w:style>
  <w:style w:type="paragraph" w:styleId="11">
    <w:name w:val="Основной текст1"/>
    <w:basedOn w:val="Normal"/>
    <w:qFormat/>
    <w:pPr>
      <w:widowControl w:val="false"/>
      <w:shd w:fill="FFFFFF" w:val="clear"/>
      <w:spacing w:lineRule="exact" w:line="238" w:before="1140" w:after="0"/>
      <w:ind w:hanging="720"/>
      <w:jc w:val="both"/>
    </w:pPr>
    <w:rPr>
      <w:sz w:val="19"/>
      <w:szCs w:val="19"/>
    </w:rPr>
  </w:style>
  <w:style w:type="paragraph" w:styleId="Style121">
    <w:name w:val="Style12"/>
    <w:basedOn w:val="Normal"/>
    <w:qFormat/>
    <w:pPr>
      <w:widowControl w:val="false"/>
      <w:autoSpaceDE w:val="false"/>
      <w:spacing w:lineRule="exact" w:line="230" w:before="0" w:after="0"/>
      <w:ind w:hanging="193"/>
      <w:jc w:val="both"/>
    </w:pPr>
    <w:rPr>
      <w:rFonts w:ascii="Candara" w:hAnsi="Candara"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cs="Times New Roman"/>
      <w:sz w:val="28"/>
    </w:rPr>
  </w:style>
  <w:style w:type="paragraph" w:styleId="24">
    <w:name w:val="Основной текст 2"/>
    <w:basedOn w:val="Normal"/>
    <w:qFormat/>
    <w:pPr>
      <w:spacing w:lineRule="auto" w:line="360" w:before="0" w:after="0"/>
      <w:jc w:val="both"/>
    </w:pPr>
    <w:rPr>
      <w:rFonts w:ascii="Times New Roman" w:hAnsi="Times New Roman" w:cs="Times New Roman"/>
      <w:sz w:val="24"/>
    </w:rPr>
  </w:style>
  <w:style w:type="paragraph" w:styleId="34">
    <w:name w:val="Основной текст 3"/>
    <w:basedOn w:val="Normal"/>
    <w:qFormat/>
    <w:pPr>
      <w:spacing w:lineRule="auto" w:line="240" w:before="0" w:after="0"/>
      <w:jc w:val="both"/>
    </w:pPr>
    <w:rPr>
      <w:rFonts w:ascii="Times New Roman" w:hAnsi="Times New Roman" w:cs="Times New Roman"/>
      <w:color w:val="FF0000"/>
      <w:sz w:val="24"/>
    </w:rPr>
  </w:style>
  <w:style w:type="paragraph" w:styleId="Style18">
    <w:name w:val="Текст выноски"/>
    <w:basedOn w:val="Normal"/>
    <w:qFormat/>
    <w:pPr>
      <w:spacing w:lineRule="auto" w:line="240" w:before="0" w:after="0"/>
    </w:pPr>
    <w:rPr>
      <w:rFonts w:ascii="Tahoma" w:hAnsi="Tahoma" w:cs="Tahoma"/>
      <w:sz w:val="16"/>
    </w:rPr>
  </w:style>
  <w:style w:type="paragraph" w:styleId="Style19">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formity">
    <w:name w:val="conformity"/>
    <w:next w:val="Normal"/>
    <w:qFormat/>
    <w:pPr>
      <w:widowControl/>
      <w:tabs>
        <w:tab w:val="clear" w:pos="708"/>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0"/>
      <w:lang w:val="ru-RU" w:bidi="ar-SA" w:eastAsia="zh-CN"/>
    </w:rPr>
  </w:style>
  <w:style w:type="paragraph" w:styleId="Sequence">
    <w:name w:val="sequence"/>
    <w:next w:val="Normal"/>
    <w:qFormat/>
    <w:pPr>
      <w:widowControl/>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en-US" w:bidi="ar-SA" w:eastAsia="zh-CN"/>
    </w:rPr>
  </w:style>
  <w:style w:type="paragraph" w:styleId="Opencorrect">
    <w:name w:val="open_correct"/>
    <w:next w:val="Normal"/>
    <w:qFormat/>
    <w:pPr>
      <w:widowControl/>
      <w:numPr>
        <w:ilvl w:val="0"/>
        <w:numId w:val="4"/>
      </w:numPr>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spacing w:lineRule="auto" w:line="240" w:before="0" w:after="0"/>
      <w:jc w:val="center"/>
    </w:pPr>
    <w:rPr>
      <w:rFonts w:ascii="Times New Roman" w:hAnsi="Times New Roman" w:cs="Times New Roman"/>
      <w:b/>
      <w:sz w:val="28"/>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spacing w:lineRule="auto" w:line="240" w:before="0" w:after="0"/>
      <w:jc w:val="center"/>
    </w:pPr>
    <w:rPr>
      <w:rFonts w:ascii="Times New Roman" w:hAnsi="Times New Roman" w:cs="Times New Roman"/>
      <w:b/>
      <w:sz w:val="28"/>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lineRule="auto" w:line="240" w:before="0" w:after="120"/>
    </w:pPr>
    <w:rPr>
      <w:rFonts w:ascii="Times New Roman" w:hAnsi="Times New Roman" w:cs="Times New Roman"/>
      <w:sz w:val="24"/>
    </w:rPr>
  </w:style>
  <w:style w:type="paragraph" w:styleId="Style20">
    <w:name w:val="Обычный (веб)"/>
    <w:basedOn w:val="Normal"/>
    <w:qFormat/>
    <w:pPr>
      <w:spacing w:lineRule="auto" w:line="240" w:before="100" w:after="100"/>
    </w:pPr>
    <w:rPr>
      <w:rFonts w:ascii="Times New Roman" w:hAnsi="Times New Roman" w:cs="Times New Roman"/>
      <w:sz w:val="24"/>
    </w:rPr>
  </w:style>
  <w:style w:type="paragraph" w:styleId="25">
    <w:name w:val="Основной текст (2)"/>
    <w:basedOn w:val="Normal"/>
    <w:qFormat/>
    <w:pPr>
      <w:widowControl w:val="false"/>
      <w:shd w:fill="FFFFFF" w:val="clear"/>
      <w:spacing w:lineRule="exact" w:line="514" w:before="600" w:after="0"/>
      <w:jc w:val="both"/>
    </w:pPr>
    <w:rPr>
      <w:rFonts w:ascii="Times New Roman" w:hAnsi="Times New Roman" w:cs="Times New Roman"/>
      <w:sz w:val="26"/>
      <w:lang w:val="en-US" w:eastAsia="ko-KR"/>
    </w:rPr>
  </w:style>
  <w:style w:type="paragraph" w:styleId="HeaderChar">
    <w:name w:val="Верхний колонтитул.Header Char"/>
    <w:basedOn w:val="Normal"/>
    <w:qFormat/>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7"/>
    </w:pPr>
    <w:rPr>
      <w:rFonts w:ascii="Times New Roman" w:hAnsi="Times New Roman" w:cs="Times New Roman"/>
      <w:sz w:val="24"/>
    </w:rPr>
  </w:style>
  <w:style w:type="paragraph" w:styleId="S5mailrucssattributepostfixmailrucssattributepostfix">
    <w:name w:val="s5_mailru_css_attribute_postfix_mailru_css_attribute_postfix"/>
    <w:basedOn w:val="Normal"/>
    <w:qFormat/>
    <w:pPr>
      <w:spacing w:lineRule="auto" w:line="240" w:before="100" w:after="100"/>
      <w:ind w:firstLine="567"/>
      <w:jc w:val="both"/>
    </w:pPr>
    <w:rPr>
      <w:rFonts w:ascii="Times New Roman" w:hAnsi="Times New Roman" w:eastAsia="Calibri" w:cs="Times New Roman"/>
      <w:sz w:val="24"/>
      <w:lang w:eastAsia="ko-KR"/>
    </w:rPr>
  </w:style>
  <w:style w:type="paragraph" w:styleId="Default">
    <w:name w:val="Default"/>
    <w:qFormat/>
    <w:pPr>
      <w:widowControl/>
      <w:autoSpaceDE w:val="false"/>
      <w:bidi w:val="0"/>
    </w:pPr>
    <w:rPr>
      <w:rFonts w:ascii="Courier New" w:hAnsi="Courier New" w:eastAsia="Times New Roman" w:cs="Courier New"/>
      <w:color w:val="000000"/>
      <w:sz w:val="24"/>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Пользователь</dc:creator>
  <dc:description/>
  <cp:keywords/>
  <dc:language>en-US</dc:language>
  <cp:lastModifiedBy>Пользователь</cp:lastModifiedBy>
  <dcterms:modified xsi:type="dcterms:W3CDTF">2025-12-01T09:21:00Z</dcterms:modified>
  <cp:revision>131</cp:revision>
  <dc:subject/>
  <dc:title/>
</cp:coreProperties>
</file>